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 : 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ор    : 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звештај о стању мотора према извршеним мерењи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ерење пречника цилиндра 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Мерење је потребно извршити на три нивоа у два управна правца за све цилиндре мотора, као што је на слици 1 приказано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94205" cy="16668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ка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рене резултате приказати у табели 1. На основу добијених резултата израчунати коничност и овалност и  дати симболичан приказ коничности цилиндр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ичност цилиндра добија се на основу мера по нивоима, док се овалност добија на основу резултата мера једног нивоа, у два правц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082"/>
        <w:gridCol w:w="1170"/>
        <w:gridCol w:w="1260"/>
        <w:gridCol w:w="1222"/>
        <w:gridCol w:w="953"/>
        <w:gridCol w:w="1427"/>
        <w:gridCol w:w="1098"/>
      </w:tblGrid>
      <w:tr>
        <w:trPr/>
        <w:tc>
          <w:tcPr>
            <w:tcW w:w="48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линдар 1</w:t>
            </w:r>
          </w:p>
        </w:tc>
        <w:tc>
          <w:tcPr>
            <w:tcW w:w="47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линдар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153035</wp:posOffset>
                      </wp:positionV>
                      <wp:extent cx="561975" cy="2241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975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25pt;height:17.65pt;mso-wrap-distance-left:9.05pt;mso-wrap-distance-right:9.05pt;mso-wrap-distance-top:0pt;mso-wrap-distance-bottom:0pt;margin-top:12.05pt;mso-position-vertical-relative:text;margin-left: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ц К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mm]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ан правац К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mm]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алност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mm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ц К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mm]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ан правац К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mm]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алност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mm]</w:t>
            </w:r>
          </w:p>
        </w:tc>
      </w:tr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о 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о 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о Б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о Б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о Ц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о Ц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ичност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=D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D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mm]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  <w:highlight w:val="yellow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ичност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=D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D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mm]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ичност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бол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  <w:highlight w:val="yellow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ичност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бол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ела 1-1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082"/>
        <w:gridCol w:w="1170"/>
        <w:gridCol w:w="1260"/>
        <w:gridCol w:w="1222"/>
        <w:gridCol w:w="953"/>
        <w:gridCol w:w="1427"/>
        <w:gridCol w:w="1098"/>
      </w:tblGrid>
      <w:tr>
        <w:trPr/>
        <w:tc>
          <w:tcPr>
            <w:tcW w:w="48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линдар 3</w:t>
            </w:r>
          </w:p>
        </w:tc>
        <w:tc>
          <w:tcPr>
            <w:tcW w:w="47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линдар 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153035</wp:posOffset>
                      </wp:positionV>
                      <wp:extent cx="561975" cy="22415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975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25pt;height:17.65pt;mso-wrap-distance-left:9.05pt;mso-wrap-distance-right:9.05pt;mso-wrap-distance-top:0pt;mso-wrap-distance-bottom:0pt;margin-top:12.05pt;mso-position-vertical-relative:text;margin-left: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ц К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mm]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ан правац К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mm]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алност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mm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ц К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mm]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ан правац К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mm]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алност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mm]</w:t>
            </w:r>
          </w:p>
        </w:tc>
      </w:tr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о 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о 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о Б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о Б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о Ц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о Ц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ичност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=D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D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mm]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  <w:highlight w:val="yellow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ичност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=D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D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mm]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ичност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бол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  <w:highlight w:val="yellow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ичност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бол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ела 1-2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ентар – опис стања и предлог мера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ерење пречника клипа и одређивање зазора између клипа и цилиндр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Пречник клипа одређује се на страни плашта управно на правац осовинице клипа  као највећа мера клипа у хладном стању на одређеном растојању од чела клипа, специфицираном од стране произвођача мотора или као највећи пречник плашта полазећи од дна према глави клип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дређивање највећег зазора користи се највећи измерени пречник цилиндра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тате приказати у табели 2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620"/>
        <w:gridCol w:w="1710"/>
        <w:gridCol w:w="1710"/>
        <w:gridCol w:w="1768"/>
      </w:tblGrid>
      <w:tr>
        <w:trPr/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илиндар 1: 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линдар 2 :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линдар 3 :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линдар 4 :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чник цилинд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mm] :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чник клип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mm]: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зор [mm] 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=D-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ела 2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ентар – опис стања и предлог мера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ерење аксијалног зазора клипних прстенова у жљебовима клип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чни или аксијални зазор одређује се при уграђеном клипном прстену у одговарајући жљеб на клипу, као на слици 2. Уколико измерени зазор није у дозвољеним границама, потребно је утврдити дебљину клипног прстена, а по потреби и висину канала на клипу. Резултате приказати у табели 3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05075" cy="193738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ка 2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0"/>
        <w:gridCol w:w="1440"/>
        <w:gridCol w:w="1530"/>
        <w:gridCol w:w="1530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зор [mm] :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ип 1 :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ип 2 :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ип 3 :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ип 4 : 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ресиони: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овани: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љни: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ела 3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ентар – опис стања и предлог мера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ерење зазора између крајева клипних прстенова уграђених у цилиндар мотора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тате мерења приказати у табели 4.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7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0"/>
        <w:gridCol w:w="1440"/>
        <w:gridCol w:w="1530"/>
        <w:gridCol w:w="1530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личина зазора [mm]: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ип 1 :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ип 2 :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ип 3 :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ип 4 : 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ресиони: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овани: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љни: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ела 4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ентар – опис стања и предлог мера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ерење пречника лежаја основних рукаваца коленастог вратила, рукаваца коленастог вратила, израчунавање зазора на крајњим лежајима 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 „ Лежећи рукавци и лежаји “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итором измерити пречнике крајњих основних лежаја рукаваца коленастог вратила, а микрометром измерити пречнике свих основних рукаваца. У табелу 5 унети резултате, израчунати зазоре између лежаја и рукаваца на крајњим позицијама и утврдити коничност и овалност за измерене лежаје и све рукавце. У циљу одређивања коничности и овалности потребно је мерење лежајева и рукаваца извршити у два нивоа и два управна правца по нивоу, а оријентисати се према отвору за подмазивање. Слика 3 приказује позицију нивоа за мерење на првом основном рукавцу коленастог вратила. Код крајњих лежаја потребно је дати заједнички приказ коничности за лежај и рукавац коленастог вратил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554470" cy="2419350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447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ка 3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779"/>
        <w:gridCol w:w="786"/>
        <w:gridCol w:w="884"/>
        <w:gridCol w:w="915"/>
        <w:gridCol w:w="672"/>
        <w:gridCol w:w="672"/>
        <w:gridCol w:w="865"/>
        <w:gridCol w:w="915"/>
        <w:gridCol w:w="653"/>
        <w:gridCol w:w="653"/>
        <w:gridCol w:w="865"/>
      </w:tblGrid>
      <w:tr>
        <w:trPr/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 xml:space="preserve">Рукавац 1 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Рукавац 2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Рукавац 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r1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mm]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авац 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равац 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ално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mm]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r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mm]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r3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mm]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о 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о 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о 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о 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о 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о 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ично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=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rmax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rmin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vertAlign w:val="subscrip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vertAlign w:val="subscrip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vertAlign w:val="subscrip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ично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=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rmax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rmin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ично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=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rmax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rmi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ичност; симбо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ичност; симбо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ичност; симбо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Лежај 1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Лежај 2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Лежај 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l1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mm]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авац 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авац 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алнос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mm]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l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mm]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авац 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авац 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алнос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mm]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l3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mm]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авац 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авац 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алнос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mm]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о 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о 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о 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о 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о 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о 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нично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=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lmax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min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нично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=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lmax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min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нично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=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lmax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mi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ичност; симбо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ичност; симбо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ичност; симбо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једничка коничнос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једничка коничност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једничка коничност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ничност рукавца 1 и лежаја 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ничност рукавца 2 и лежаја 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ничност рукавца 3 и лежаја 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 xml:space="preserve">Рукавац 4 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Рукавац 5</w:t>
            </w:r>
          </w:p>
        </w:tc>
        <w:tc>
          <w:tcPr>
            <w:tcW w:w="3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r4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mm]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авац 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равац 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ално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mm]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r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mm]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о 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о 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о 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о 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ично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=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rmax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rmin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vertAlign w:val="subscrip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vertAlign w:val="subscrip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vertAlign w:val="subscrip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ично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=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rmax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rmin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ичност; симбо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ичност; симбо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Лежај 4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Лежај 5</w:t>
            </w:r>
          </w:p>
        </w:tc>
        <w:tc>
          <w:tcPr>
            <w:tcW w:w="3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l4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mm]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авац 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авац 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алнос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mm]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l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mm]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авац 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авац 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алнос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mm]</w:t>
            </w:r>
          </w:p>
        </w:tc>
        <w:tc>
          <w:tcPr>
            <w:tcW w:w="3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о 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о 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о 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о 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нично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=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lmax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min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нично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=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lmax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min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ичност; симбо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ичност; симбо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једничка коничнос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једничка коничност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ничност рукавца 4 и лежаја 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ничност рукавца 5 и лежаја 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ела 5-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зор између рукавца 1 и лежаја 1: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=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l1</w:t>
      </w:r>
      <w:r>
        <w:rPr>
          <w:rFonts w:cs="Times New Roman" w:ascii="Times New Roman" w:hAnsi="Times New Roman"/>
          <w:i/>
          <w:sz w:val="24"/>
          <w:szCs w:val="24"/>
        </w:rPr>
        <w:t>-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r1</w:t>
      </w:r>
      <w:r>
        <w:rPr>
          <w:rFonts w:cs="Times New Roman" w:ascii="Times New Roman" w:hAnsi="Times New Roman"/>
          <w:sz w:val="24"/>
          <w:szCs w:val="24"/>
        </w:rPr>
        <w:t>=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зор између рукавца 2 и лежаја 2: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=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l2</w:t>
      </w:r>
      <w:r>
        <w:rPr>
          <w:rFonts w:cs="Times New Roman" w:ascii="Times New Roman" w:hAnsi="Times New Roman"/>
          <w:i/>
          <w:sz w:val="24"/>
          <w:szCs w:val="24"/>
        </w:rPr>
        <w:t>-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r2</w:t>
      </w:r>
      <w:r>
        <w:rPr>
          <w:rFonts w:cs="Times New Roman" w:ascii="Times New Roman" w:hAnsi="Times New Roman"/>
          <w:sz w:val="24"/>
          <w:szCs w:val="24"/>
        </w:rPr>
        <w:t>=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зор између рукавца 3 и лежаја 3: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=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l3</w:t>
      </w:r>
      <w:r>
        <w:rPr>
          <w:rFonts w:cs="Times New Roman" w:ascii="Times New Roman" w:hAnsi="Times New Roman"/>
          <w:i/>
          <w:sz w:val="24"/>
          <w:szCs w:val="24"/>
        </w:rPr>
        <w:t>-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r3</w:t>
      </w:r>
      <w:r>
        <w:rPr>
          <w:rFonts w:cs="Times New Roman" w:ascii="Times New Roman" w:hAnsi="Times New Roman"/>
          <w:sz w:val="24"/>
          <w:szCs w:val="24"/>
        </w:rPr>
        <w:t>=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зор између рукавца 4 и лежаја 4: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=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l4</w:t>
      </w:r>
      <w:r>
        <w:rPr>
          <w:rFonts w:cs="Times New Roman" w:ascii="Times New Roman" w:hAnsi="Times New Roman"/>
          <w:i/>
          <w:sz w:val="24"/>
          <w:szCs w:val="24"/>
        </w:rPr>
        <w:t>-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r4</w:t>
      </w:r>
      <w:r>
        <w:rPr>
          <w:rFonts w:cs="Times New Roman" w:ascii="Times New Roman" w:hAnsi="Times New Roman"/>
          <w:sz w:val="24"/>
          <w:szCs w:val="24"/>
        </w:rPr>
        <w:t>=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зор између рукавца 5 и лежаја 5: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>=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l5</w:t>
      </w:r>
      <w:r>
        <w:rPr>
          <w:rFonts w:cs="Times New Roman" w:ascii="Times New Roman" w:hAnsi="Times New Roman"/>
          <w:i/>
          <w:sz w:val="24"/>
          <w:szCs w:val="24"/>
        </w:rPr>
        <w:t>-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r5</w:t>
      </w:r>
      <w:r>
        <w:rPr>
          <w:rFonts w:cs="Times New Roman" w:ascii="Times New Roman" w:hAnsi="Times New Roman"/>
          <w:sz w:val="24"/>
          <w:szCs w:val="24"/>
        </w:rPr>
        <w:t>=</w:t>
      </w:r>
      <w:r>
        <w:br w:type="page"/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ентар – опис стања и предлог мера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ерење пречника лежаја велике песнице клипњаче, рукаваца колена коленастог вратила и одређивање зазора  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 „ Летећи рукавци и лежаји “ 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ење и израчунавање је као у тачки 6, а добијене резултате приказати у табели 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41395" cy="1123950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ка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710"/>
        <w:gridCol w:w="712"/>
        <w:gridCol w:w="961"/>
        <w:gridCol w:w="945"/>
        <w:gridCol w:w="15"/>
        <w:gridCol w:w="735"/>
        <w:gridCol w:w="19"/>
        <w:gridCol w:w="672"/>
        <w:gridCol w:w="16"/>
        <w:gridCol w:w="1028"/>
      </w:tblGrid>
      <w:tr>
        <w:trPr/>
        <w:tc>
          <w:tcPr>
            <w:tcW w:w="33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укавац 1</w:t>
            </w:r>
          </w:p>
        </w:tc>
        <w:tc>
          <w:tcPr>
            <w:tcW w:w="343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укавац 2</w:t>
            </w:r>
          </w:p>
        </w:tc>
      </w:tr>
      <w:tr>
        <w:trPr/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r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mm]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авац 1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равац 2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алност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r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mm]</w:t>
            </w:r>
          </w:p>
        </w:tc>
        <w:tc>
          <w:tcPr>
            <w:tcW w:w="7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авац 1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авац 2</w:t>
            </w:r>
          </w:p>
        </w:tc>
        <w:tc>
          <w:tcPr>
            <w:tcW w:w="10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алност</w:t>
            </w:r>
          </w:p>
        </w:tc>
      </w:tr>
      <w:tr>
        <w:trPr/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о 1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о 1</w:t>
            </w:r>
          </w:p>
        </w:tc>
        <w:tc>
          <w:tcPr>
            <w:tcW w:w="7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о 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о 2</w:t>
            </w:r>
          </w:p>
        </w:tc>
        <w:tc>
          <w:tcPr>
            <w:tcW w:w="7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ично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=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rmax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rmin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ично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=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rmax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rmin</w:t>
            </w:r>
          </w:p>
        </w:tc>
        <w:tc>
          <w:tcPr>
            <w:tcW w:w="7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ичност;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мбол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ичност;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мбол</w:t>
            </w:r>
          </w:p>
        </w:tc>
        <w:tc>
          <w:tcPr>
            <w:tcW w:w="7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ежај велике песнице 1</w:t>
            </w:r>
          </w:p>
        </w:tc>
        <w:tc>
          <w:tcPr>
            <w:tcW w:w="3430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ежај велике песнице 2</w:t>
            </w:r>
          </w:p>
        </w:tc>
      </w:tr>
      <w:tr>
        <w:trPr/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l1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mm]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авац 1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авац 2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алност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l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mm]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авац 1</w:t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авац 2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алност</w:t>
            </w:r>
          </w:p>
        </w:tc>
      </w:tr>
      <w:tr>
        <w:trPr/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о 1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о 1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о 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о 2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нично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=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lmax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lmin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нично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=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lmax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lmin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ичност;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мбол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ичност;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мбол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23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једничка коничност </w:t>
            </w:r>
          </w:p>
        </w:tc>
        <w:tc>
          <w:tcPr>
            <w:tcW w:w="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0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једничка коничност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ничност рукавца 1 и лежаја 1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ничност рукавца 2 и лежаја 2</w:t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7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8" w:type="dxa"/>
            <w:tcBorders>
              <w:lef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ела 6-1</w:t>
      </w:r>
    </w:p>
    <w:tbl>
      <w:tblPr>
        <w:tblW w:w="67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710"/>
        <w:gridCol w:w="712"/>
        <w:gridCol w:w="961"/>
        <w:gridCol w:w="945"/>
        <w:gridCol w:w="15"/>
        <w:gridCol w:w="735"/>
        <w:gridCol w:w="19"/>
        <w:gridCol w:w="672"/>
        <w:gridCol w:w="16"/>
        <w:gridCol w:w="1028"/>
      </w:tblGrid>
      <w:tr>
        <w:trPr/>
        <w:tc>
          <w:tcPr>
            <w:tcW w:w="33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`Рукавац 3</w:t>
            </w:r>
          </w:p>
        </w:tc>
        <w:tc>
          <w:tcPr>
            <w:tcW w:w="343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укавац 4</w:t>
            </w:r>
          </w:p>
        </w:tc>
      </w:tr>
      <w:tr>
        <w:trPr/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r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mm]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авац 1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равац 2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алност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r4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mm]</w:t>
            </w:r>
          </w:p>
        </w:tc>
        <w:tc>
          <w:tcPr>
            <w:tcW w:w="7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авац 1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авац 2</w:t>
            </w:r>
          </w:p>
        </w:tc>
        <w:tc>
          <w:tcPr>
            <w:tcW w:w="10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алност</w:t>
            </w:r>
          </w:p>
        </w:tc>
      </w:tr>
      <w:tr>
        <w:trPr/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о 1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о 1</w:t>
            </w:r>
          </w:p>
        </w:tc>
        <w:tc>
          <w:tcPr>
            <w:tcW w:w="7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о 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о 2</w:t>
            </w:r>
          </w:p>
        </w:tc>
        <w:tc>
          <w:tcPr>
            <w:tcW w:w="7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ично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=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rmax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rmin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ично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=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rmax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rmin</w:t>
            </w:r>
          </w:p>
        </w:tc>
        <w:tc>
          <w:tcPr>
            <w:tcW w:w="7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ичност;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мбол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ичност;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мбол</w:t>
            </w:r>
          </w:p>
        </w:tc>
        <w:tc>
          <w:tcPr>
            <w:tcW w:w="7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ежај велике песнице 3</w:t>
            </w:r>
          </w:p>
        </w:tc>
        <w:tc>
          <w:tcPr>
            <w:tcW w:w="3430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ежај велике песнице 4</w:t>
            </w:r>
          </w:p>
        </w:tc>
      </w:tr>
      <w:tr>
        <w:trPr/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l3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mm]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авац 1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авац 2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алност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l4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mm]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авац 1</w:t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авац 2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алност</w:t>
            </w:r>
          </w:p>
        </w:tc>
      </w:tr>
      <w:tr>
        <w:trPr/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о 1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о 1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о 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о 2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нично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=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lmax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lmin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нично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=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lmax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lmin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ичност;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мбол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ичност;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мбол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23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једничка коничност </w:t>
            </w:r>
          </w:p>
        </w:tc>
        <w:tc>
          <w:tcPr>
            <w:tcW w:w="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0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једничка коничност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ничност рукавца 3 и лежаја 3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ничност рукавца 4 и лежаја 4</w:t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7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8" w:type="dxa"/>
            <w:tcBorders>
              <w:lef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ела 6-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зор између рукавца 1 и лежаја велике песнице 1: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=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l1</w:t>
      </w:r>
      <w:r>
        <w:rPr>
          <w:rFonts w:cs="Times New Roman" w:ascii="Times New Roman" w:hAnsi="Times New Roman"/>
          <w:i/>
          <w:sz w:val="24"/>
          <w:szCs w:val="24"/>
        </w:rPr>
        <w:t>-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r1</w:t>
      </w:r>
      <w:r>
        <w:rPr>
          <w:rFonts w:cs="Times New Roman" w:ascii="Times New Roman" w:hAnsi="Times New Roman"/>
          <w:sz w:val="24"/>
          <w:szCs w:val="24"/>
        </w:rPr>
        <w:t>=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зор између рукавца 2 и лежаја велике песнице 2:</w:t>
      </w:r>
      <w:r>
        <w:rPr>
          <w:rFonts w:cs="Times New Roman" w:ascii="Times New Roman" w:hAnsi="Times New Roman"/>
          <w:i/>
          <w:sz w:val="24"/>
          <w:szCs w:val="24"/>
        </w:rPr>
        <w:t xml:space="preserve"> 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=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l2</w:t>
      </w:r>
      <w:r>
        <w:rPr>
          <w:rFonts w:cs="Times New Roman" w:ascii="Times New Roman" w:hAnsi="Times New Roman"/>
          <w:i/>
          <w:sz w:val="24"/>
          <w:szCs w:val="24"/>
        </w:rPr>
        <w:t>-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r2</w:t>
      </w:r>
      <w:r>
        <w:rPr>
          <w:rFonts w:cs="Times New Roman" w:ascii="Times New Roman" w:hAnsi="Times New Roman"/>
          <w:sz w:val="24"/>
          <w:szCs w:val="24"/>
        </w:rPr>
        <w:t>=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зор између рукавца 3 и лежаја велике песнице 3:</w:t>
      </w:r>
      <w:r>
        <w:rPr>
          <w:rFonts w:cs="Times New Roman" w:ascii="Times New Roman" w:hAnsi="Times New Roman"/>
          <w:i/>
          <w:sz w:val="24"/>
          <w:szCs w:val="24"/>
        </w:rPr>
        <w:t xml:space="preserve"> 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=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l3</w:t>
      </w:r>
      <w:r>
        <w:rPr>
          <w:rFonts w:cs="Times New Roman" w:ascii="Times New Roman" w:hAnsi="Times New Roman"/>
          <w:i/>
          <w:sz w:val="24"/>
          <w:szCs w:val="24"/>
        </w:rPr>
        <w:t>-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r3</w:t>
      </w:r>
      <w:r>
        <w:rPr>
          <w:rFonts w:cs="Times New Roman" w:ascii="Times New Roman" w:hAnsi="Times New Roman"/>
          <w:sz w:val="24"/>
          <w:szCs w:val="24"/>
        </w:rPr>
        <w:t>=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зор између рукавца 4 и лежаја велике песнице 4:</w:t>
      </w:r>
      <w:r>
        <w:rPr>
          <w:rFonts w:cs="Times New Roman" w:ascii="Times New Roman" w:hAnsi="Times New Roman"/>
          <w:i/>
          <w:sz w:val="24"/>
          <w:szCs w:val="24"/>
        </w:rPr>
        <w:t xml:space="preserve"> Z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=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l4</w:t>
      </w:r>
      <w:r>
        <w:rPr>
          <w:rFonts w:cs="Times New Roman" w:ascii="Times New Roman" w:hAnsi="Times New Roman"/>
          <w:i/>
          <w:sz w:val="24"/>
          <w:szCs w:val="24"/>
        </w:rPr>
        <w:t>-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r4</w:t>
      </w:r>
      <w:r>
        <w:rPr>
          <w:rFonts w:cs="Times New Roman" w:ascii="Times New Roman" w:hAnsi="Times New Roman"/>
          <w:sz w:val="24"/>
          <w:szCs w:val="24"/>
        </w:rPr>
        <w:t>=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ентар – опис стања и предлог мера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2240" w:h="15840"/>
      <w:pgMar w:left="1134" w:right="113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9:30:00Z</dcterms:created>
  <dc:creator>DM</dc:creator>
  <dc:description/>
  <cp:keywords/>
  <dc:language>en-US</dc:language>
  <cp:lastModifiedBy>LV1</cp:lastModifiedBy>
  <dcterms:modified xsi:type="dcterms:W3CDTF">2017-05-08T18:13:00Z</dcterms:modified>
  <cp:revision>5</cp:revision>
  <dc:subject/>
  <dc:title/>
</cp:coreProperties>
</file>