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Latn-CS"/>
        </w:rPr>
      </w:pPr>
      <w:r>
        <w:rPr>
          <w:b/>
          <w:sz w:val="26"/>
          <w:szCs w:val="26"/>
          <w:lang w:val="sr-Latn-CS"/>
        </w:rPr>
        <w:t>Drugi kolokvijum iz AOR2, jun 2016.</w:t>
      </w:r>
      <w:r>
        <w:rPr>
          <w:sz w:val="28"/>
          <w:lang w:val="sr-Latn-CS"/>
        </w:rPr>
        <w:tab/>
        <w:tab/>
        <w:tab/>
        <w:tab/>
        <w:tab/>
        <w:tab/>
        <w:tab/>
        <w:t xml:space="preserve">      </w:t>
      </w:r>
      <w:r>
        <w:rPr>
          <w:i/>
          <w:sz w:val="28"/>
          <w:lang w:val="sr-Latn-CS"/>
        </w:rPr>
        <w:t>Grupa 1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1. Objasniti princip optičkog zapisa podataka i organizaciju podataka na CD i DVD. Na koji način se podaci pamte, koji medijum se koristi i kako se podaci čitaju?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2. Objasniti pojmove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>) i niski (</w:t>
      </w:r>
      <w:r>
        <w:rPr>
          <w:i/>
          <w:iCs/>
          <w:sz w:val="24"/>
          <w:lang w:val="sr-Latn-CS"/>
        </w:rPr>
        <w:t>string</w:t>
      </w:r>
      <w:r>
        <w:rPr>
          <w:sz w:val="24"/>
          <w:lang w:val="sr-Latn-CS"/>
        </w:rPr>
        <w:t>) kao tipova podataka i navesti specifičnosti stringova u odnosu na vektore (jednodimenziona numerička polja) kao i standarde za zapis stringova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3. Navesti primer deklaracije jedne strukture (nije neophodno da sintaksa bude tačna) i opisati elemente deklarisane strukture i razlog zašto su ti elementi grupisani. Jednome od elemenata dodeliti vrednost po sopstvenom izboru. Šta je osnovna razlika strukture u odnosu na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 xml:space="preserve">)? </w:t>
      </w:r>
    </w:p>
    <w:p>
      <w:pPr>
        <w:pStyle w:val="Normal"/>
        <w:spacing w:before="0" w:after="120"/>
        <w:rPr/>
      </w:pPr>
      <w:r>
        <w:rPr>
          <w:sz w:val="24"/>
          <w:lang w:val="sr-Latn-CS"/>
        </w:rPr>
        <w:t xml:space="preserve">4. </w:t>
      </w:r>
      <w:r>
        <w:rPr>
          <w:sz w:val="24"/>
          <w:szCs w:val="24"/>
          <w:lang w:val="sr-Latn-RS"/>
        </w:rPr>
        <w:t xml:space="preserve">Opisati proces upisa </w:t>
      </w:r>
      <w:r>
        <w:rPr>
          <w:sz w:val="24"/>
          <w:lang w:val="sr-Latn-CS"/>
        </w:rPr>
        <w:t>novog</w:t>
      </w:r>
      <w:r>
        <w:rPr>
          <w:sz w:val="24"/>
          <w:szCs w:val="24"/>
          <w:lang w:val="sr-Latn-RS"/>
        </w:rPr>
        <w:t xml:space="preserve"> podatka u magacin (stek) ako je sadržaj pokazivača steka (SP=2000), a SP ukazuje na poslednju punu lokaciju. Šta bi se promenilo ako bi SP ukazivao na prvu praznu?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5. Uporediti mašinski zavisne i mašinski nezavisne programske jezike. Navesti primer jednog mašinski zavisnog i jednog mašinski nezavisnog jezika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6. Šta obuhvataju azbuka, leksika i sintaksa, a šta semantika jednog programskog jezika?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7. Koji je razlog uvođenja objektnog (predmetnog) koda i koje su njegove karakteristike? Opisati proces dobijanja objektnog koda (od čega se dobija i koja alatka ga pravi) kao i koja alatka koristi objektni kôd i u koju svrhu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8. Kakvo može da bude programiranje po trenutku dodele apsolutne adrese (</w:t>
      </w:r>
      <w:r>
        <w:rPr>
          <w:i/>
          <w:sz w:val="24"/>
          <w:lang w:val="sr-Latn-CS"/>
        </w:rPr>
        <w:t>building time</w:t>
      </w:r>
      <w:r>
        <w:rPr>
          <w:sz w:val="24"/>
          <w:lang w:val="sr-Latn-CS"/>
        </w:rPr>
        <w:t>)? Ko dodeljuje apsolutnu adresu u svakom od ovih načina programiranja? Navesti primere u kojima se koristi svako od njih.</w:t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Odgovarati kratko i konkretno,</w:t>
      </w:r>
      <w:r>
        <w:rPr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 xml:space="preserve">. Odgovori nose 0  do 5 poena. </w:t>
      </w:r>
      <w:r>
        <w:rPr>
          <w:b/>
          <w:i/>
          <w:lang w:val="sr-Latn-CS"/>
        </w:rPr>
        <w:t>Ispit traje 60 minuta.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>___________________________________________________________________________________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b/>
          <w:sz w:val="26"/>
          <w:szCs w:val="26"/>
          <w:lang w:val="sr-Latn-CS"/>
        </w:rPr>
        <w:t>Drugi kolokvijum iz AOR2, jun 2016.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    </w:t>
      </w:r>
      <w:r>
        <w:rPr>
          <w:i/>
          <w:sz w:val="28"/>
          <w:lang w:val="sr-Latn-CS"/>
        </w:rPr>
        <w:t>Grupa 2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1.  Kako se podaci upisuju, a kako čitaju kod optičkog zapisa podataka? Opisati organizaciju podataka na CD i DVD.</w:t>
      </w:r>
    </w:p>
    <w:p>
      <w:pPr>
        <w:pStyle w:val="Normal"/>
        <w:spacing w:before="0" w:after="120"/>
        <w:rPr/>
      </w:pPr>
      <w:r>
        <w:rPr>
          <w:sz w:val="24"/>
          <w:lang w:val="sr-Latn-CS"/>
        </w:rPr>
        <w:t>2. Šta je osnovna razlika strukture u odnosu na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 xml:space="preserve">)? Navesti primer deklaracije jedne strukture (nije neophodno da sintaksa bude tačna) i jednome od elemenata dodeliti vrednost po želji. Opisati elemente deklarisane strukture i razlog zašto su ti elementi grupisani. </w:t>
      </w:r>
    </w:p>
    <w:p>
      <w:pPr>
        <w:pStyle w:val="Normal"/>
        <w:spacing w:before="0" w:after="120"/>
        <w:rPr/>
      </w:pPr>
      <w:r>
        <w:rPr>
          <w:sz w:val="24"/>
          <w:lang w:val="sr-Latn-CS"/>
        </w:rPr>
        <w:t>3. Po čemu se niske (stringovi) razlikuju od vektora (jednodimenziona numerička polja)? Definisati pojmove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>) i niski (</w:t>
      </w:r>
      <w:r>
        <w:rPr>
          <w:i/>
          <w:iCs/>
          <w:sz w:val="24"/>
          <w:lang w:val="sr-Latn-CS"/>
        </w:rPr>
        <w:t>string</w:t>
      </w:r>
      <w:r>
        <w:rPr>
          <w:sz w:val="24"/>
          <w:lang w:val="sr-Latn-CS"/>
        </w:rPr>
        <w:t>) i navesti standardne načine zapisa stringova.</w:t>
      </w:r>
    </w:p>
    <w:p>
      <w:pPr>
        <w:pStyle w:val="Normal"/>
        <w:spacing w:before="0" w:after="120"/>
        <w:rPr/>
      </w:pPr>
      <w:r>
        <w:rPr>
          <w:sz w:val="24"/>
          <w:lang w:val="sr-Latn-CS"/>
        </w:rPr>
        <w:t xml:space="preserve">4. </w:t>
      </w:r>
      <w:r>
        <w:rPr>
          <w:sz w:val="24"/>
          <w:szCs w:val="24"/>
          <w:lang w:val="sr-Latn-RS"/>
        </w:rPr>
        <w:t>Opisati proces čitanja podatka u magacin (stek) ako je sadržaj pokazivača steka (SP=2000), a SP ukazuje na poslednju punu lokaciju. Šta bi se promenilo ako bi SP ukazivao na prvu praznu?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5. Koje su prednosti, a koji nedostaci mašinski zavisnih programskih jezika u odnosu na mašinski nezavisne? Navesti primer jednog mašinski zavisnog i jednog mašinski nezavisnog jezika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6. Opisati pojmove azbuke, leksike, sintakse i semantike jednog programskog jezika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7. Kakvo može da bude programiranje po trenutku dodele apsolutne adrese (</w:t>
      </w:r>
      <w:r>
        <w:rPr>
          <w:i/>
          <w:sz w:val="24"/>
          <w:lang w:val="sr-Latn-CS"/>
        </w:rPr>
        <w:t>building time</w:t>
      </w:r>
      <w:r>
        <w:rPr>
          <w:sz w:val="24"/>
          <w:lang w:val="sr-Latn-CS"/>
        </w:rPr>
        <w:t>)? Ko dodeljuje apsolutnu adresu u svakom od ovih načina programiranja? Navesti primere u kojima se koristi svako od njih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8. Koji je razlog uvođenja objektnog (predmetnog) koda i koje su njegove karakteristike? Opisati proces dobijanja objektnog koda (od čega se dobija i koja alatka ga pravi) kao i koja alatka koristi objektni kôd i u koju svrhu.</w:t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/>
      </w:pPr>
      <w:r>
        <w:rPr>
          <w:i/>
          <w:lang w:val="sr-Latn-CS"/>
        </w:rPr>
        <w:t>Odgovarati kratko i konkretno,</w:t>
      </w:r>
      <w:r>
        <w:rPr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 xml:space="preserve">. Odgovori nose 0  do 5 poena. </w:t>
      </w:r>
      <w:r>
        <w:rPr>
          <w:b/>
          <w:i/>
          <w:lang w:val="sr-Latn-CS"/>
        </w:rPr>
        <w:t>Ispit traje 60 minuta.</w:t>
      </w:r>
    </w:p>
    <w:sectPr>
      <w:type w:val="nextPage"/>
      <w:pgSz w:w="11906" w:h="16838"/>
      <w:pgMar w:left="993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33:00Z</dcterms:created>
  <dc:creator>M. Mijalkovic</dc:creator>
  <dc:description/>
  <cp:keywords/>
  <dc:language>en-US</dc:language>
  <cp:lastModifiedBy>m_milan</cp:lastModifiedBy>
  <cp:lastPrinted>2012-06-12T08:40:00Z</cp:lastPrinted>
  <dcterms:modified xsi:type="dcterms:W3CDTF">2016-06-03T08:05:00Z</dcterms:modified>
  <cp:revision>3</cp:revision>
  <dc:subject/>
  <dc:title>AOR2, drugi kolikvijum 2011.</dc:title>
</cp:coreProperties>
</file>